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福建省工程建设地方标准发布目录</w:t>
      </w:r>
      <w:r>
        <w:rPr>
          <w:rFonts w:ascii="Times New Roman" w:hAnsi="Times New Roman" w:cs="Times New Roman" w:eastAsia="方正小标宋简体"/>
          <w:sz w:val="44"/>
          <w:szCs w:val="44"/>
        </w:rPr>
        <w:t>（</w:t>
      </w:r>
      <w:r>
        <w:rPr>
          <w:rFonts w:eastAsia="方正小标宋简体" w:cs="Times New Roman"/>
          <w:sz w:val="44"/>
          <w:szCs w:val="44"/>
          <w:lang w:val="en-US" w:eastAsia="zh-CN"/>
        </w:rPr>
        <w:t>10</w:t>
      </w:r>
      <w:r>
        <w:rPr>
          <w:rFonts w:ascii="Times New Roman" w:hAnsi="Times New Roman" w:cs="Times New Roman" w:eastAsia="方正小标宋简体"/>
          <w:sz w:val="44"/>
          <w:szCs w:val="44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2250"/>
        <w:gridCol w:w="4297"/>
        <w:gridCol w:w="4472"/>
        <w:gridCol w:w="3840"/>
      </w:tblGrid>
      <w:tr>
        <w:trPr>
          <w:tblHeader w:val="true"/>
          <w:trHeight w:val="66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标准编号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标准名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主编单位名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526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城镇供排水系统低碳运行评价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济大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州水务集团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46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建筑装修工程质量验收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科学研究院有限责任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设工程质量安全总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中铁二十四局集团福建铁路建设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原《建筑装修工程施工质量验收规程》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46-2013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时废止</w:t>
            </w:r>
          </w:p>
        </w:tc>
      </w:tr>
      <w:tr>
        <w:trPr>
          <w:trHeight w:val="5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527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城市轨道交通结构安全保护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州地铁集团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科学研究院有限责任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65-20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智能建筑工程质量检测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科学研究院有限责任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上若工程技术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福建省智能建筑工程质量检测技术规程》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65-201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时废止</w:t>
            </w:r>
          </w:p>
        </w:tc>
      </w:tr>
      <w:tr>
        <w:trPr>
          <w:trHeight w:val="73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</w:t>
            </w:r>
            <w:r>
              <w:rPr>
                <w:rFonts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2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20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气火灾监控系统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设计研究院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研工程顾问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森正建设集团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电气火灾监控系统设计、施工及验收规程》</w:t>
            </w:r>
            <w:r>
              <w:rPr>
                <w:rFonts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192-2014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时废止</w:t>
            </w:r>
          </w:p>
        </w:tc>
      </w:tr>
      <w:tr>
        <w:trPr>
          <w:trHeight w:val="73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5</w:t>
            </w:r>
            <w:r>
              <w:rPr>
                <w:rFonts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木桩工程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科学研究院有限责任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州第七建筑工程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中国建筑第四工程局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529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装配式建筑信息模型应用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建工集团有限责任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设计研究院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13-289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起重机械防台风安全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厦门市建设工程质量安全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工程建设质量安全协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厦门鹭恒达建筑工程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原《福建省建筑起重机械防台风安全技术规程》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13-289-201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时废止</w:t>
            </w:r>
          </w:p>
        </w:tc>
      </w:tr>
      <w:tr>
        <w:trPr>
          <w:trHeight w:val="64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530-20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城镇道路生活垃圾焚烧炉渣应用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州市规划设计研究院集团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设人才与科技发展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州美佳环保资源开发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275-20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设工程施工现场扬尘防治与监测技术标准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建筑科学研究院有限责任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二建建设集团有限公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福建省建设工程施工现场扬尘防治与监测技术规程》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BJ/T 13-275-201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同时废止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851" w:top="1134" w:footer="850" w:bottom="1134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Normal"/>
        <w:spacing w:lineRule="atLeast" w:line="20" w:before="50" w:after="0"/>
        <w:ind w:left="1665" w:hanging="13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474" w:right="1474" w:gutter="0" w:header="851" w:top="1587" w:footer="850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72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2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9:23:00Z</dcterms:created>
  <dc:creator>fjjsxxzx</dc:creator>
  <dc:description/>
  <dc:language>en-US</dc:language>
  <cp:lastModifiedBy>徐宸宓</cp:lastModifiedBy>
  <cp:lastPrinted>2026-02-05T00:42:00Z</cp:lastPrinted>
  <dcterms:modified xsi:type="dcterms:W3CDTF">2026-02-06T09:0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C2D685B824EDD8DA860CECB43DA9B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ZDQxOWY4MTQ5NGIwMWNjODdlNTQ5NzM5YmI4MzQ0ZDAiLCJ1c2VySWQiOiIxMTk3MDU2Mjg2In0=</vt:lpwstr>
  </property>
</Properties>
</file>