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5220</wp:posOffset>
                </wp:positionH>
                <wp:positionV relativeFrom="paragraph">
                  <wp:posOffset>-864235</wp:posOffset>
                </wp:positionV>
                <wp:extent cx="7520305" cy="10641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0400" cy="10641960"/>
                          <a:chOff x="0" y="0"/>
                          <a:chExt cx="7520400" cy="1064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20400" cy="1064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4160" y="36900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附件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6pt;margin-top:-68.05pt;width:592.15pt;height:837.95pt" coordorigin="-1772,-1361" coordsize="11843,167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72;top:-1361;width:11842;height:167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63;top:-780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附件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7520305" cy="106419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305" cy="1064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5220</wp:posOffset>
                </wp:positionH>
                <wp:positionV relativeFrom="paragraph">
                  <wp:posOffset>-864235</wp:posOffset>
                </wp:positionV>
                <wp:extent cx="7520305" cy="10641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0400" cy="10641960"/>
                          <a:chOff x="0" y="0"/>
                          <a:chExt cx="7520400" cy="10641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520400" cy="1064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0880" y="8798400"/>
                            <a:ext cx="5943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附件：1．2015年度美丽乡村项目绩效评价指标体系（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．2015年度美丽乡村项目绩效评价联系人员名单（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6pt;margin-top:-68.05pt;width:592.15pt;height:837.95pt" coordorigin="-1772,-1361" coordsize="11843,16759">
                <v:shape id="shape_0" stroked="f" o:allowincell="f" style="position:absolute;left:-1772;top:-1361;width:11842;height:167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87;top:12495;width:93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附件：1．2015年度美丽乡村项目绩效评价指标体系（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ind w:firstLine="96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2．2015年度美丽乡村项目绩效评价联系人员名单（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5855</wp:posOffset>
                </wp:positionH>
                <wp:positionV relativeFrom="paragraph">
                  <wp:posOffset>-864235</wp:posOffset>
                </wp:positionV>
                <wp:extent cx="7520305" cy="106419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0400" cy="10641960"/>
                          <a:chOff x="0" y="0"/>
                          <a:chExt cx="7520400" cy="10641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7520400" cy="1064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3200" y="1482840"/>
                            <a:ext cx="396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65pt;margin-top:-68.05pt;width:592.15pt;height:837.95pt" coordorigin="-1773,-1361" coordsize="11843,16759">
                <v:shape id="shape_0" stroked="f" o:allowincell="f" style="position:absolute;left:-1773;top:-1361;width:11842;height:167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88;top:974;width:62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7760</wp:posOffset>
                </wp:positionH>
                <wp:positionV relativeFrom="paragraph">
                  <wp:posOffset>-862330</wp:posOffset>
                </wp:positionV>
                <wp:extent cx="7529195" cy="10640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9040" cy="10640160"/>
                          <a:chOff x="0" y="0"/>
                          <a:chExt cx="7529040" cy="10640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7529040" cy="1064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0080" y="94356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8pt;margin-top:-67.9pt;width:592.85pt;height:837.8pt" coordorigin="-1776,-1358" coordsize="11857,16756">
                <v:shape id="shape_0" stroked="f" o:allowincell="f" style="position:absolute;left:-1776;top:-1358;width:11856;height:167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1;top:128;width:56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2:00Z</dcterms:created>
  <dc:creator>力光燕</dc:creator>
  <dc:description/>
  <cp:keywords/>
  <dc:language>en-US</dc:language>
  <cp:lastModifiedBy>陈慧云</cp:lastModifiedBy>
  <dcterms:modified xsi:type="dcterms:W3CDTF">2016-06-01T08:17:00Z</dcterms:modified>
  <cp:revision>3</cp:revision>
  <dc:subject/>
  <dc:title> </dc:title>
</cp:coreProperties>
</file>